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2">
            <wp:simplePos x="0" y="0"/>
            <wp:positionH relativeFrom="column">
              <wp:posOffset>-914400</wp:posOffset>
            </wp:positionH>
            <wp:positionV relativeFrom="paragraph">
              <wp:posOffset>-899795</wp:posOffset>
            </wp:positionV>
            <wp:extent cx="1700530" cy="1214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00530" cy="121412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520473679"/>
      <w:bookmarkStart w:id="1" w:name="__Fieldmark__0_520473679"/>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520473679"/>
      <w:bookmarkStart w:id="3" w:name="__Fieldmark__1_520473679"/>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520473679"/>
            <w:bookmarkStart w:id="5" w:name="__Fieldmark__2_520473679"/>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520473679"/>
            <w:bookmarkStart w:id="7" w:name="__Fieldmark__3_520473679"/>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520473679"/>
            <w:bookmarkStart w:id="9" w:name="__Fieldmark__4_520473679"/>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520473679"/>
            <w:bookmarkStart w:id="11" w:name="__Fieldmark__5_520473679"/>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520473679"/>
            <w:bookmarkStart w:id="13" w:name="__Fieldmark__6_520473679"/>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520473679"/>
      <w:bookmarkStart w:id="15" w:name="__Fieldmark__7_520473679"/>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520473679"/>
      <w:bookmarkStart w:id="17" w:name="__Fieldmark__8_520473679"/>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SAT-2025-FCS-FHA-MPRA-001-BJ</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29:18Z</dcterms:created>
  <dc:creator/>
  <dc:description/>
  <dc:language>en-US</dc:language>
  <cp:lastModifiedBy/>
  <cp:revision>1</cp:revision>
  <dc:subject/>
  <dc:title>MISE A JOUR AVRIL 2007</dc:title>
</cp:coreProperties>
</file>